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w:t>
      </w: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t xml:space="preserve">PA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3470694844"/>
      <w:bookmarkStart w:id="1" w:name="__Fieldmark__0_3470694844"/>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3470694844"/>
      <w:bookmarkStart w:id="3" w:name="__Fieldmark__1_3470694844"/>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3470694844"/>
      <w:bookmarkStart w:id="5" w:name="__Fieldmark__2_3470694844"/>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3470694844"/>
      <w:bookmarkStart w:id="7" w:name="__Fieldmark__3_3470694844"/>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3470694844"/>
      <w:bookmarkStart w:id="9" w:name="__Fieldmark__4_3470694844"/>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3470694844"/>
      <w:bookmarkStart w:id="11" w:name="__Fieldmark__5_3470694844"/>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3</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Normal"/>
        <w:autoSpaceDE w:val="false"/>
        <w:spacing w:lineRule="auto" w:line="360"/>
        <w:rPr>
          <w:vanish/>
        </w:rPr>
      </w:pPr>
      <w:r>
        <w:rPr>
          <w:vanish/>
        </w:rPr>
      </w:r>
      <w:bookmarkStart w:id="12" w:name="_PictureBullets"/>
      <w:bookmarkStart w:id="13" w:name="_PictureBullets"/>
      <w:bookmarkEnd w:id="13"/>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58:00Z</dcterms:created>
  <dc:creator>catalina</dc:creator>
  <dc:description/>
  <cp:keywords/>
  <dc:language>en-US</dc:language>
  <cp:lastModifiedBy>Madalina Toma</cp:lastModifiedBy>
  <cp:lastPrinted>2023-05-19T09:12:00Z</cp:lastPrinted>
  <dcterms:modified xsi:type="dcterms:W3CDTF">2023-06-21T07:30:00Z</dcterms:modified>
  <cp:revision>44</cp:revision>
  <dc:subject/>
  <dc:title>MINISTERUL MUNCII, FAMILIEI ŞI PROTECŢIEI SOCIALE</dc:title>
</cp:coreProperties>
</file>